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230119024"/>
            <w:bookmarkStart w:id="2" w:name="__Fieldmark__0_423011902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230119024"/>
            <w:bookmarkStart w:id="4" w:name="__Fieldmark__1_423011902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4230119024"/>
            <w:bookmarkStart w:id="6" w:name="__Fieldmark__2_4230119024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4230119024"/>
            <w:bookmarkStart w:id="8" w:name="__Fieldmark__3_4230119024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4230119024"/>
            <w:bookmarkStart w:id="10" w:name="__Fieldmark__4_4230119024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4230119024"/>
            <w:bookmarkStart w:id="12" w:name="__Fieldmark__5_4230119024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